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wmf" ContentType="image/x-wmf"/>
  <Override PartName="/word/media/image16.emf" ContentType="image/x-emf"/>
  <Override PartName="/word/media/image15.emf" ContentType="image/x-emf"/>
  <Override PartName="/word/media/image17.emf" ContentType="image/x-emf"/>
  <Override PartName="/word/media/image14.wmf" ContentType="image/x-wmf"/>
  <Override PartName="/word/media/image1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3.wmf" ContentType="image/x-wmf"/>
  <Override PartName="/word/media/image6.emf" ContentType="image/x-emf"/>
  <Override PartName="/word/media/image1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. 1. COMPLEMENTE PRIVIND ELECTROMAGNETISMUL NERELATIVIST</w:t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1.1. Ecuaţiile lui Maxwell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2"/>
        <w:t>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ind w:firstLine="720"/>
        <w:rPr>
          <w:b w:val="false"/>
          <w:b w:val="false"/>
        </w:rPr>
      </w:pPr>
      <w:r>
        <w:rPr>
          <w:rFonts w:cs="Times New Roman" w:ascii="Times New Roman" w:hAnsi="Times New Roman"/>
        </w:rPr>
        <w:t>a) Ecuaţia Maxwell-Gauss a electrostaticii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Se cunoaşte că plecând de la legea lui Coulomb se obţine pentru intensitatea câmpului electrostatic produs de o sarcină punctuală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situată într-un mediu izotrop expresia (vezi fig. 1.1.1):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>,</w:t>
        <w:tab/>
        <w:tab/>
        <w:tab/>
        <w:tab/>
        <w:tab/>
        <w:t>(1.1.1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 w:ascii="Times New Roman" w:hAnsi="Times New Roman"/>
        </w:rPr>
        <w:t xml:space="preserve"> (=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</w:rPr>
        <w:t xml:space="preserve"> în sistemele raţionalizate de mărimi şi unităţi fizice, de exemplu SI, ş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în sistemele neraţionalizate, de exemplu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GS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GSes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GS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GSem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Gauss...</w:t>
      </w:r>
      <w:r>
        <w:rPr>
          <w:rFonts w:cs="Times New Roman" w:ascii="Times New Roman" w:hAnsi="Times New Roman"/>
        </w:rPr>
        <w:t xml:space="preserve">) este </w:t>
      </w:r>
      <w:r>
        <w:rPr>
          <w:rFonts w:cs="Times New Roman" w:ascii="Times New Roman" w:hAnsi="Times New Roman"/>
          <w:b/>
        </w:rPr>
        <w:t>coeficientul</w:t>
      </w:r>
      <w:r>
        <w:rPr>
          <w:rFonts w:cs="Times New Roman" w:ascii="Times New Roman" w:hAnsi="Times New Roman"/>
        </w:rPr>
        <w:t xml:space="preserve"> (electric) </w:t>
      </w:r>
      <w:r>
        <w:rPr>
          <w:rFonts w:cs="Times New Roman" w:ascii="Times New Roman" w:hAnsi="Times New Roman"/>
          <w:b/>
        </w:rPr>
        <w:t>de raţionalizare</w:t>
      </w:r>
      <w:r>
        <w:rPr>
          <w:rFonts w:cs="Times New Roman" w:ascii="Times New Roman" w:hAnsi="Times New Roman"/>
        </w:rPr>
        <w:t xml:space="preserve">, iar 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 xml:space="preserve"> este raza vectoare din punctul  </w:t>
      </w:r>
      <w:r>
        <w:rPr>
          <w:rFonts w:cs="Times New Roman" w:ascii="Times New Roman" w:hAnsi="Times New Roman"/>
          <w:i/>
        </w:rPr>
        <w:t xml:space="preserve">M  </w:t>
      </w:r>
      <w:r>
        <w:rPr>
          <w:rFonts w:cs="Times New Roman" w:ascii="Times New Roman" w:hAnsi="Times New Roman"/>
        </w:rPr>
        <w:t>de observaţ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</w:rPr>
        <w:t>Fig. 1.1.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În medii anizotrope, expresia aceleiaşi mărimi fizice devine (vezi L.D.Landau, E.M.Lifschitz “Electrodinamica mediilor continue” - tradusă în româneşte la editura Tehnică, Bucureşti, 1968, p. 88-89):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ab/>
        <w:tab/>
        <w:tab/>
        <w:tab/>
        <w:tab/>
        <w:t>(1.1.2)</w:t>
      </w:r>
    </w:p>
    <w:p>
      <w:pPr>
        <w:pStyle w:val="Normal"/>
        <w:rPr/>
      </w:pPr>
      <w:r>
        <w:rPr>
          <w:rFonts w:cs="Times New Roman" w:ascii="Times New Roman" w:hAnsi="Times New Roman"/>
        </w:rPr>
        <w:t>unde</w:t>
        <w:tab/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z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</w:rPr>
        <w:tab/>
        <w:tab/>
        <w:tab/>
        <w:tab/>
        <w:tab/>
        <w:t>(1.1.3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ste </w:t>
      </w:r>
      <w:r>
        <w:rPr>
          <w:rFonts w:cs="Times New Roman" w:ascii="Times New Roman" w:hAnsi="Times New Roman"/>
          <w:b/>
        </w:rPr>
        <w:t>tensorul constantei dielectrice (permitivitate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entru a evita complicaţiile calculelor (pentru medii anizotrope) ivite datorită prezenţei tensorului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</m:oMath>
      <w:r>
        <w:rPr>
          <w:rFonts w:cs="Times New Roman" w:ascii="Times New Roman" w:hAnsi="Times New Roman"/>
        </w:rPr>
        <w:t xml:space="preserve">, se introduce o nouă mărime fizică (numită </w:t>
      </w:r>
      <w:r>
        <w:rPr>
          <w:rFonts w:cs="Times New Roman" w:ascii="Times New Roman" w:hAnsi="Times New Roman"/>
          <w:b/>
        </w:rPr>
        <w:t>inducţie electrică</w:t>
      </w:r>
      <w:r>
        <w:rPr>
          <w:rFonts w:cs="Times New Roman" w:ascii="Times New Roman" w:hAnsi="Times New Roman"/>
        </w:rPr>
        <w:t xml:space="preserve"> sau </w:t>
      </w:r>
      <w:r>
        <w:rPr>
          <w:rFonts w:cs="Times New Roman" w:ascii="Times New Roman" w:hAnsi="Times New Roman"/>
          <w:b/>
        </w:rPr>
        <w:t>vectoru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imes New Roman" w:ascii="Times New Roman" w:hAnsi="Times New Roman"/>
        </w:rPr>
        <w:t>) prin relaţia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New Roman" w:ascii="Times New Roman" w:hAnsi="Times New Roman"/>
        </w:rPr>
        <w:tab/>
        <w:tab/>
        <w:tab/>
        <w:tab/>
        <w:tab/>
        <w:tab/>
        <w:t>(1.1.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, pentru o sarcină punctuală: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 xml:space="preserve"> .</w:t>
        <w:tab/>
        <w:tab/>
        <w:tab/>
        <w:tab/>
        <w:tab/>
        <w:t>(1.1.5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Se defineşte fluxul vectorului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imes New Roman" w:ascii="Times New Roman" w:hAnsi="Times New Roman"/>
        </w:rPr>
        <w:t xml:space="preserve"> printr-o suprafaţă oarecare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, într-o manieră analogă fluxului magnetic: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Φ</m:t>
        </m:r>
        <m:m>
          <m:mr>
            <m:e/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mr>
        </m:m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rFonts w:cs="Times New Roman" w:ascii="Times New Roman" w:hAnsi="Times New Roman"/>
        </w:rPr>
        <w:t xml:space="preserve"> ,</w:t>
        <w:tab/>
        <w:tab/>
        <w:tab/>
        <w:t>(1.1.6)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</w:rPr>
        <w:t xml:space="preserve"> este vectorul element diferenţial de arie al suprafeţei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Dacă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 xml:space="preserve"> este sfera ce conţine în centru sarcina punctuală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, se obţine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m>
          <m:mr>
            <m:e/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</w:rPr>
        <w:t>,</w:t>
        <w:tab/>
        <w:tab/>
        <w:tab/>
        <w:tab/>
        <w:tab/>
        <w:t>(1.1.7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(=1 pentru sistemele raţionalizate ş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</w:rPr>
        <w:t xml:space="preserve"> pentru sistemele neraţionalizate) este </w:t>
      </w:r>
      <w:r>
        <w:rPr>
          <w:rFonts w:cs="Times New Roman" w:ascii="Times New Roman" w:hAnsi="Times New Roman"/>
          <w:b/>
        </w:rPr>
        <w:t>constanta “inversă” de raţionalizar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Se constată (vezi problemele 1 şi 2 din acest paragraf) că se poate generaliza acest rezultat pentru o suprafaţă închisă oarecar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şi o distribuţie arbitrară a sarcinii electrice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m>
          <m:mr>
            <m:e/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</m:e>
          </m:mr>
        </m:m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</w:rPr>
        <w:t xml:space="preserve"> ,</w:t>
        <w:tab/>
        <w:tab/>
        <w:tab/>
        <w:tab/>
        <w:t>(1.1.8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</w:rPr>
        <w:t xml:space="preserve"> este sarcina totală din interiorul suprafeţei închis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elaţia (1.1.8) reprezintă </w:t>
      </w:r>
      <w:r>
        <w:rPr>
          <w:rFonts w:cs="Times New Roman" w:ascii="Times New Roman" w:hAnsi="Times New Roman"/>
          <w:b/>
        </w:rPr>
        <w:t xml:space="preserve">expresia integrală a ecuaţiei Maxwell-Gauss </w:t>
      </w:r>
      <w:r>
        <w:rPr>
          <w:rFonts w:cs="Times New Roman" w:ascii="Times New Roman" w:hAnsi="Times New Roman"/>
        </w:rPr>
        <w:t>(a electrostatici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Se defineşte divergenţa vectorului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imes New Roman" w:ascii="Times New Roman" w:hAnsi="Times New Roman"/>
        </w:rPr>
        <w:t xml:space="preserve"> ca fiind densitatea volumică a fluxului vectorului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imes New Roman" w:ascii="Times New Roman" w:hAnsi="Times New Roman"/>
        </w:rPr>
        <w:t xml:space="preserve"> prin suprafaţa închisă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care înconjoară volumul elementa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Φ</m:t>
            </m:r>
            <m:m>
              <m:mr>
                <m:e/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>
          <w:rFonts w:cs="Times New Roman" w:ascii="Times New Roman" w:hAnsi="Times New Roman"/>
        </w:rPr>
        <w:t xml:space="preserve"> .</w:t>
        <w:tab/>
        <w:tab/>
        <w:tab/>
        <w:tab/>
        <w:tab/>
        <w:t>(1.1.9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Teorema lui Gauss</w:t>
      </w:r>
      <w:r>
        <w:rPr>
          <w:rFonts w:cs="Times New Roman" w:ascii="Times New Roman" w:hAnsi="Times New Roman"/>
        </w:rPr>
        <w:t xml:space="preserve"> (- Ostrogradsky, vezi problema 3) demonstrează că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imes New Roman" w:ascii="Times New Roman" w:hAnsi="Times New Roman"/>
        </w:rPr>
        <w:t xml:space="preserve"> ,</w:t>
        <w:tab/>
        <w:tab/>
        <w:tab/>
        <w:tab/>
        <w:t>(1.1.10)</w:t>
      </w:r>
    </w:p>
    <w:p>
      <w:pPr>
        <w:pStyle w:val="Normal"/>
        <w:rPr/>
      </w:pPr>
      <w:r>
        <w:rPr>
          <w:rFonts w:cs="Times New Roman" w:ascii="Times New Roman" w:hAnsi="Times New Roman"/>
        </w:rPr>
        <w:t>unde:</w:t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</w:rPr>
        <w:tab/>
        <w:tab/>
        <w:tab/>
        <w:tab/>
        <w:tab/>
        <w:t>(1.1.11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ste </w:t>
      </w:r>
      <w:r>
        <w:rPr>
          <w:rFonts w:cs="Times New Roman" w:ascii="Times New Roman" w:hAnsi="Times New Roman"/>
          <w:i/>
        </w:rPr>
        <w:t>operatorul diferenţial</w:t>
      </w:r>
      <w:r>
        <w:rPr>
          <w:rFonts w:cs="Times New Roman" w:ascii="Times New Roman" w:hAnsi="Times New Roman"/>
        </w:rPr>
        <w:t xml:space="preserve"> (şi vectorial) “nabla”, în timp c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</w:rPr>
        <w:t xml:space="preserve"> ş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</w:rPr>
        <w:t xml:space="preserve"> reprezintă vectorii unitate ai axelor </w:t>
      </w:r>
      <w:r>
        <w:rPr>
          <w:rFonts w:cs="Times New Roman" w:ascii="Times New Roman" w:hAnsi="Times New Roman"/>
          <w:i/>
        </w:rPr>
        <w:t xml:space="preserve">Ox, Oy </w:t>
      </w:r>
      <w:r>
        <w:rPr>
          <w:rFonts w:cs="Times New Roman" w:ascii="Times New Roman" w:hAnsi="Times New Roman"/>
        </w:rPr>
        <w:t xml:space="preserve">şi - respectiv - </w:t>
      </w:r>
      <w:r>
        <w:rPr>
          <w:rFonts w:cs="Times New Roman" w:ascii="Times New Roman" w:hAnsi="Times New Roman"/>
          <w:i/>
        </w:rPr>
        <w:t>Oz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Plecând de la relaţiile (1.1.8) - (1.1.10), se obţine </w:t>
      </w:r>
      <w:r>
        <w:rPr>
          <w:rFonts w:cs="Times New Roman" w:ascii="Times New Roman" w:hAnsi="Times New Roman"/>
          <w:b/>
        </w:rPr>
        <w:t>expresia locală (diferenţială) a ecuaţiei Maxwell-Gauss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  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V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 w:ascii="Times New Roman" w:hAnsi="Times New Roman"/>
        </w:rPr>
        <w:t xml:space="preserve"> ,</w:t>
        <w:tab/>
        <w:tab/>
        <w:tab/>
        <w:t>(1.1.12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 w:ascii="Times New Roman" w:hAnsi="Times New Roman"/>
        </w:rPr>
        <w:t xml:space="preserve"> este densitatea volumică a sarcinii electr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) Ecuaţia Maxwell a magnetostatici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 analogie cu ecuaţiile (integrale şi locale) electrostaticii, se obţin ecuaţiile Maxwell ale magnetostaticii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m>
          <m:mr>
            <m:e/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</m:e>
          </m:mr>
        </m:m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</w:rPr>
        <w:t xml:space="preserve">      şi:</w:t>
        <w:tab/>
        <w:t xml:space="preserve">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</m:oMath>
      <w:r>
        <w:rPr>
          <w:rFonts w:cs="Times New Roman" w:ascii="Times New Roman" w:hAnsi="Times New Roman"/>
        </w:rPr>
        <w:t>,</w:t>
        <w:tab/>
        <w:tab/>
        <w:tab/>
        <w:t>(1.1.13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</w:rPr>
        <w:t xml:space="preserve"> reprezintă sarcina magnetică interioară suprafeţei închis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Fenomenele electromagnetice nu impun introducerea sarcinii magnetice. De aceea putem considera că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şi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 deci forma finală a expresiei integrale şi, respectiv, locală a ecuaţiei Maxwell a magnetostaticii va fi: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m>
          <m:mr>
            <m:e/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ab/>
        <w:t xml:space="preserve"> şi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.</w:t>
        <w:tab/>
        <w:tab/>
        <w:tab/>
        <w:tab/>
        <w:t>(1.1.13'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) Definirea intensităţii câmpului magnetic de către Biot-Savart; ecuaţia Maxwell-Biot-Savart-Ampèr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Definiţia diferenţială Bios-Savart afirmă: contribuţia elementului diferenţial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imes New Roman" w:ascii="Times New Roman" w:hAnsi="Times New Roman"/>
        </w:rPr>
        <w:t xml:space="preserve"> al unui conductor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parcurs de un curent electric de intensitate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 xml:space="preserve">  la intensitatea câmpului magnetic în punctul de observaţie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, caracterizat de vectorul poziţi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</w:rPr>
        <w:t xml:space="preserve">(vezi figura 1.1.2) este dată de expresia: 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30550" cy="2042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926" w:dyaOrig="28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6.3pt;height:141.8pt" filled="f" o:ole="">
                                  <v:imagedata r:id="rId3" o:title=""/>
                                </v:shape>
                                <o:OLEObject Type="Embed" ProgID="" ShapeID="ole_rId2" DrawAspect="Content" ObjectID="_1672964225" r:id="rId2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144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60.8pt;mso-wrap-distance-left:0pt;mso-wrap-distance-right:9.3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4926" w:dyaOrig="28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6.3pt;height:141.8pt" filled="f" o:ole="">
                            <v:imagedata r:id="rId5" o:title=""/>
                          </v:shape>
                          <o:OLEObject Type="Embed" ProgID="" ShapeID="ole_rId4" DrawAspect="Content" ObjectID="_1281310230" r:id="rId4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144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.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cs="Times New Roman" w:ascii="Times New Roman" w:hAnsi="Times New Roman"/>
        </w:rPr>
        <w:t>,</w:t>
        <w:tab/>
        <w:t xml:space="preserve">(1.1.14)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</w:rPr>
        <w:t xml:space="preserve"> (=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</w:rPr>
        <w:t xml:space="preserve">în sisteme raţionalizate, respectiv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pentru sisteme neraţionalizate) este </w:t>
      </w:r>
      <w:r>
        <w:rPr>
          <w:rFonts w:cs="Times New Roman" w:ascii="Times New Roman" w:hAnsi="Times New Roman"/>
          <w:b/>
        </w:rPr>
        <w:t>coeficientul magnetic de raţionalizar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tru un conductor rectiliniu filiform infinit se obţine (vezi problema 9)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</w:rPr>
        <w:t xml:space="preserve"> ,</w:t>
        <w:tab/>
        <w:tab/>
        <w:tab/>
        <w:tab/>
        <w:tab/>
        <w:tab/>
        <w:t>(1.1.15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 este distanţa de la punctul de observaţie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la conductorul rectiliniu. În continuare considerăm cercul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centrat pe conductorul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şi trecând prin punctul de observaţie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(vezi figura 1.1.3). Din introducerea circulaţiei intensităţii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a câmpului magnetic pe curba închisă oarecare (“linie de câmp magnetic”)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</w:rPr>
        <w:t xml:space="preserve"> prin relaţia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30550" cy="2042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926" w:dyaOrig="28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6.3pt;height:141.8pt" filled="f" o:ole="">
                                  <v:imagedata r:id="rId7" o:title=""/>
                                </v:shape>
                                <o:OLEObject Type="Embed" ProgID="" ShapeID="ole_rId6" DrawAspect="Content" ObjectID="_925189087" r:id="rId6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figura 1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60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4926" w:dyaOrig="28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6.3pt;height:141.8pt" filled="f" o:ole="">
                            <v:imagedata r:id="rId9" o:title=""/>
                          </v:shape>
                          <o:OLEObject Type="Embed" ProgID="" ShapeID="ole_rId8" DrawAspect="Content" ObjectID="_74696626" r:id="rId8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figura 1.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,</w:t>
        <w:tab/>
        <w:t>(1.1.1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obţine pentru circumferinţa </w:t>
      </w:r>
      <w:r>
        <w:rPr>
          <w:rFonts w:cs="Times New Roman" w:ascii="Times New Roman" w:hAnsi="Times New Roman"/>
          <w:i/>
        </w:rPr>
        <w:t>L: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i/>
        </w:rPr>
        <w:t xml:space="preserve"> ,</w:t>
        <w:tab/>
        <w:tab/>
        <w:tab/>
        <w:tab/>
        <w:tab/>
      </w:r>
      <w:r>
        <w:rPr>
          <w:rFonts w:cs="Times New Roman" w:ascii="Times New Roman" w:hAnsi="Times New Roman"/>
        </w:rPr>
        <w:t>(1.1.17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- datorită alegeri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 w:ascii="Times New Roman" w:hAnsi="Times New Roman"/>
        </w:rPr>
        <w:t xml:space="preserve"> - constanta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 xml:space="preserve"> este aceeaşi din ecuaţia Maxwell-Gauss a electrostatici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Se poate demonstra (vezi problema 6) generalizarea acestui rezultat pentru o distribuţie oarecare de curenţi electrici pe o curbă închisă arbitrară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obţinându-se: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  <w:b/>
        </w:rPr>
        <w:t xml:space="preserve"> ,</w:t>
        <w:tab/>
        <w:tab/>
        <w:tab/>
        <w:tab/>
        <w:tab/>
      </w:r>
      <w:r>
        <w:rPr>
          <w:rFonts w:cs="Times New Roman" w:ascii="Times New Roman" w:hAnsi="Times New Roman"/>
        </w:rPr>
        <w:t>(1.1.17'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</w:rPr>
        <w:t xml:space="preserve"> este circulaţia intensităţii rezultantei câmpului magnetic produs de distribuţia considerată, iar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</w:rPr>
        <w:t xml:space="preserve"> este intensitatea totală a curenţilor electrici care traversează suprafaţa ce se sprijină pe curba închisă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considerată. Relaţia (1.1.17’) reprezintă </w:t>
      </w:r>
      <w:r>
        <w:rPr>
          <w:rFonts w:cs="Times New Roman" w:ascii="Times New Roman" w:hAnsi="Times New Roman"/>
          <w:b/>
        </w:rPr>
        <w:t>expresia integrală a ecuaţiei Maxwell-Biot-Savart-Ampere</w:t>
      </w:r>
      <w:r>
        <w:rPr>
          <w:rFonts w:cs="Times New Roman" w:ascii="Times New Roman" w:hAnsi="Times New Roman"/>
        </w:rPr>
        <w:t>, relaţie ce stabileşte o legătură între electrostatică şi magnetostatică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entru a deduce forma locală a ecuaţiei Maxwell-Biot-Savart-Ampere, considerăm o curbă închisă arbitrară </w:t>
      </w:r>
      <w:r>
        <w:rPr>
          <w:rFonts w:cs="Times New Roman" w:ascii="Times New Roman" w:hAnsi="Times New Roman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176096770" r:id="rId10"/>
        </w:object>
      </w:r>
      <w:r>
        <w:rPr>
          <w:rFonts w:cs="Times New Roman" w:ascii="Times New Roman" w:hAnsi="Times New Roman"/>
        </w:rPr>
        <w:t xml:space="preserve"> situată în planul </w:t>
      </w:r>
      <w:r>
        <w:rPr>
          <w:rFonts w:cs="Times New Roman" w:ascii="Times New Roman" w:hAnsi="Times New Roman"/>
          <w:i/>
        </w:rPr>
        <w:t>yOz</w:t>
      </w:r>
      <w:r>
        <w:rPr>
          <w:rFonts w:cs="Times New Roman" w:ascii="Times New Roman" w:hAnsi="Times New Roman"/>
        </w:rPr>
        <w:t xml:space="preserve"> (vezi figura 1.1.4); fi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</w:rPr>
        <w:t xml:space="preserve"> aria suprafeţei determinate de curba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</w:rPr>
        <w:t xml:space="preserve">. Se defineşte componenta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</w:rPr>
        <w:t xml:space="preserve"> - a rotorului intensităţii câmpului magnetic prin limita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30550" cy="2042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926" w:dyaOrig="283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46.3pt;height:141.8pt" filled="f" o:ole="">
                                  <v:imagedata r:id="rId13" o:title=""/>
                                </v:shape>
                                <o:OLEObject Type="Embed" ProgID="" ShapeID="ole_rId12" DrawAspect="Content" ObjectID="_1789046899" r:id="rId12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figura 1.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60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4926" w:dyaOrig="283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46.3pt;height:141.8pt" filled="f" o:ole="">
                            <v:imagedata r:id="rId15" o:title=""/>
                          </v:shape>
                          <o:OLEObject Type="Embed" ProgID="" ShapeID="ole_rId14" DrawAspect="Content" ObjectID="_1906438880" r:id="rId14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figura 1.1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</w:t>
        <w:tab/>
        <w:t>(1.1.1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nform teoremei lui Stokes (v. problema 7) rezultă că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</w:rPr>
        <w:t xml:space="preserve"> ,</w:t>
        <w:tab/>
        <w:tab/>
        <w:tab/>
        <w:tab/>
        <w:t>(1.1.19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i putem scrie (într-o manieră simbolică)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ab/>
        <w:tab/>
        <w:t xml:space="preserve">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 w:ascii="Times New Roman" w:hAnsi="Times New Roman"/>
        </w:rPr>
        <w:t xml:space="preserve"> ,</w:t>
        <w:tab/>
        <w:tab/>
        <w:tab/>
        <w:t>(1.1.2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 apare acelaşi operator “nabla”, definit de relaţia (1.1.1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rnind de la expresia integrală a ecuaţiei Maxwell-Biot-Savart-Ampere, se găseşte că: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</w:rPr>
        <w:t xml:space="preserve"> ,</w:t>
        <w:tab/>
        <w:tab/>
        <w:t>(1.1.21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</w:rPr>
        <w:t xml:space="preserve"> reprezintă componenta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a densităţii totale (curenţi datoraţi mişcării purtătorilor liberi de sarcină electrică şi variaţiei inducţiei electrice) de curent electric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entru a stabili expresia densităţii curentului (lui Maxwell) de “deplasare” (datorat variaţiei vectorului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imes New Roman" w:ascii="Times New Roman" w:hAnsi="Times New Roman"/>
        </w:rPr>
        <w:t xml:space="preserve"> - deplasare electrică), se consideră placa de arie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(încărcată cu sarcină electrică de densitatea superficială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) - un condensator plan (vezi figura 1.1.5). Deoarece componenta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a inducţiei electrice dintre plăci este (vezi problema 4)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30550" cy="2042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926" w:dyaOrig="283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46.3pt;height:141.8pt" filled="f" o:ole="">
                                  <v:imagedata r:id="rId17" o:title=""/>
                                </v:shape>
                                <o:OLEObject Type="Embed" ProgID="" ShapeID="ole_rId16" DrawAspect="Content" ObjectID="_848947430" r:id="rId16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figura 1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60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4926" w:dyaOrig="283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46.3pt;height:141.8pt" filled="f" o:ole="">
                            <v:imagedata r:id="rId19" o:title=""/>
                          </v:shape>
                          <o:OLEObject Type="Embed" ProgID="" ShapeID="ole_rId18" DrawAspect="Content" ObjectID="_326988313" r:id="rId18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figura 1.1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,</w:t>
        <w:tab/>
        <w:tab/>
        <w:t>(1.1.2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obţine expresia densităţii (superficiale) a curentului de “deplasare”:</w: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ab/>
        <w:tab/>
        <w:tab/>
        <w:tab/>
        <w:tab/>
        <w:t>(1.1.2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elaţiile (1.1.21) şi (1.1.23) conduc la </w:t>
      </w:r>
      <w:r>
        <w:rPr>
          <w:rFonts w:cs="Times New Roman" w:ascii="Times New Roman" w:hAnsi="Times New Roman"/>
          <w:b/>
        </w:rPr>
        <w:t>expresia locală (diferenţială) a ecuaţiei Maxwell-Biot-Savart-Ampère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</w:rPr>
        <w:t xml:space="preserve"> ,</w:t>
        <w:tab/>
        <w:tab/>
        <w:t>(1.1.24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</w:rPr>
        <w:t xml:space="preserve"> este densitatea curentului de conducţie (datorat mişcării purtătorilor liberi de sarcină electrică). Deci, pentru corpurile în repaus (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)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</w:rPr>
        <w:t xml:space="preserve"> .</w:t>
        <w:tab/>
        <w:tab/>
        <w:t>(1.1.25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Ecuaţia Maxwell-Faraday a electromagnetismului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Cunoaştem bine că fenomenul esenţial electromagnetic este </w:t>
      </w:r>
      <w:r>
        <w:rPr>
          <w:rFonts w:cs="Times New Roman" w:ascii="Times New Roman" w:hAnsi="Times New Roman"/>
          <w:b/>
        </w:rPr>
        <w:t>inducţia electromagnetică</w:t>
      </w:r>
      <w:r>
        <w:rPr>
          <w:rFonts w:cs="Times New Roman" w:ascii="Times New Roman" w:hAnsi="Times New Roman"/>
        </w:rPr>
        <w:t xml:space="preserve"> şi că fenomenul este descris de </w:t>
      </w:r>
      <w:r>
        <w:rPr>
          <w:rFonts w:cs="Times New Roman" w:ascii="Times New Roman" w:hAnsi="Times New Roman"/>
          <w:b/>
        </w:rPr>
        <w:t>legea lui Faraday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ab/>
        <w:tab/>
        <w:tab/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  <m:m>
              <m:mr>
                <m:e/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 xml:space="preserve"> ,</w:t>
        <w:tab/>
        <w:tab/>
        <w:tab/>
        <w:tab/>
        <w:tab/>
        <w:t>(1.1.26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</w:rPr>
        <w:t xml:space="preserve"> este tensiunea (forţa) electromotoare indusă în conductorul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ş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m>
          <m:mr>
            <m:e/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  <w:r>
        <w:rPr>
          <w:rFonts w:cs="Times New Roman" w:ascii="Times New Roman" w:hAnsi="Times New Roman"/>
        </w:rPr>
        <w:t xml:space="preserve"> este fluxul magnetic (al inducţiei magnetice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</w:rPr>
        <w:t xml:space="preserve">) prin suprafaţa interioară conductorului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. De asemenea, diferenţiala potenţialului electric este egală cu lucrul mecanic elementar efectuat supra sarcina electrică unitară, de unde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 xml:space="preserve"> .</w:t>
        <w:tab/>
        <w:tab/>
        <w:tab/>
        <w:tab/>
        <w:t>(1.1.27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În final, se găseşte că tensiunea electromotoare este egală cu circulaţia intensităţii câmpului electric de-a lungul conductorului închis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: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rFonts w:cs="Times New Roman" w:ascii="Times New Roman" w:hAnsi="Times New Roman"/>
        </w:rPr>
        <w:t xml:space="preserve"> .</w:t>
        <w:tab/>
        <w:tab/>
        <w:tab/>
        <w:tab/>
        <w:tab/>
        <w:t>(1.1.2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eoarece - pentru corpurile în repaus - se poate inversa ordinea operatorilor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 xml:space="preserve"> şi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/>
        </m:nary>
      </m:oMath>
      <w:r>
        <w:rPr>
          <w:rFonts w:cs="Times New Roman" w:ascii="Times New Roman" w:hAnsi="Times New Roman"/>
        </w:rPr>
        <w:t xml:space="preserve">, se găseşte </w:t>
      </w:r>
      <w:r>
        <w:rPr>
          <w:rFonts w:cs="Times New Roman" w:ascii="Times New Roman" w:hAnsi="Times New Roman"/>
          <w:b/>
        </w:rPr>
        <w:t>expresia integrală a ecuaţiei Maxwell-Faraday: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</w:rPr>
        <w:t xml:space="preserve"> ,</w:t>
        <w:tab/>
        <w:t>(1.1.29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este suprafaţa ce înconjoară conductorul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ebuie subliniat că Maxwell a considerat ca ecuaţia (1.1.29) este valabilă pentru o curbă închisă oarecare (inclusiv pentru curbe fictive), nu doar curbelor ce corespund conductorilor fizic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Deducând densitatea superficială a tensiunii electromotoare ce corespunde unei curbe închis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</w:rPr>
        <w:t xml:space="preserve"> situată în planul </w:t>
      </w:r>
      <w:r>
        <w:rPr>
          <w:rFonts w:cs="Times New Roman" w:ascii="Times New Roman" w:hAnsi="Times New Roman"/>
          <w:i/>
        </w:rPr>
        <w:t>yOz</w:t>
      </w:r>
      <w:r>
        <w:rPr>
          <w:rFonts w:cs="Times New Roman" w:ascii="Times New Roman" w:hAnsi="Times New Roman"/>
        </w:rPr>
        <w:t xml:space="preserve"> (vezi figura 1.1.6) se obţin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02610" cy="20300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886" w:dyaOrig="281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44.3pt;height:140.85pt" filled="f" o:ole="">
                                  <v:imagedata r:id="rId21" o:title=""/>
                                </v:shape>
                                <o:OLEObject Type="Embed" ProgID="" ShapeID="ole_rId20" DrawAspect="Content" ObjectID="_1182920725" r:id="rId20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figura 1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5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4886" w:dyaOrig="281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44.3pt;height:140.85pt" filled="f" o:ole="">
                            <v:imagedata r:id="rId23" o:title=""/>
                          </v:shape>
                          <o:OLEObject Type="Embed" ProgID="" ShapeID="ole_rId22" DrawAspect="Content" ObjectID="_921082009" r:id="rId22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figura 1.1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,</w:t>
        <w:tab/>
        <w:t>(1.1.30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e unde se găseşte </w:t>
      </w:r>
      <w:r>
        <w:rPr>
          <w:rFonts w:cs="Times New Roman" w:ascii="Times New Roman" w:hAnsi="Times New Roman"/>
          <w:b/>
        </w:rPr>
        <w:t>expresia locală (diferenţială) a ecuaţiei Maxwell-Faraday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</w:rPr>
        <w:t xml:space="preserve">   (corpuri în repaus)</w:t>
        <w:tab/>
        <w:tab/>
        <w:tab/>
        <w:t>(1.1.3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Problema 1.1.1: </w:t>
      </w:r>
      <w:r>
        <w:rPr>
          <w:rFonts w:cs="Times New Roman" w:ascii="Times New Roman" w:hAnsi="Times New Roman"/>
        </w:rPr>
        <w:t xml:space="preserve">Deduceţi expresia fluxului (electric) inducţiei electrice produs de o sarcină electrică punctuală fixă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, situată în volumul interior unei suprafeţe închise arbitrar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>, prin această suprafaţă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oluţie:</w:t>
      </w:r>
      <w:r>
        <w:rPr>
          <w:rFonts w:cs="Times New Roman" w:ascii="Times New Roman" w:hAnsi="Times New Roman"/>
        </w:rPr>
        <w:t xml:space="preserve"> Fi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</w:rPr>
        <w:t xml:space="preserve"> vectorul asociat ariei unui mic element de suprafaţă din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şi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 xml:space="preserve"> vectorul de poziţie al acestui element de suprafaţă raportat la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. Prin definiţie, contribuţia elementulu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</w:rPr>
        <w:t xml:space="preserve"> la fluxul inducţiei electrice produsă de sarcina punctuală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est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30550" cy="20421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object w:dxaOrig="4926" w:dyaOrig="283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46.3pt;height:141.8pt" filled="f" o:ole="">
                                  <v:imagedata r:id="rId25" o:title=""/>
                                </v:shape>
                                <o:OLEObject Type="Embed" ProgID="" ShapeID="ole_rId24" DrawAspect="Content" ObjectID="_1354550896" r:id="rId24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figura 1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60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object w:dxaOrig="4926" w:dyaOrig="283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46.3pt;height:141.8pt" filled="f" o:ole="">
                            <v:imagedata r:id="rId27" o:title=""/>
                          </v:shape>
                          <o:OLEObject Type="Embed" ProgID="" ShapeID="ole_rId26" DrawAspect="Content" ObjectID="_883243846" r:id="rId26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/>
                        <w:t>figura 1.1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,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</w:rPr>
        <w:t xml:space="preserve"> este unghiul solid corespunzând elementului văzut din punctul unde este situată sarcina punctuală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. Adunând expresia precedentă pentru toate elementel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</w:rPr>
        <w:t xml:space="preserve"> ale suprafeţei închise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şi ţinând cont că unghiul solid total este egal cu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sr</w:t>
      </w:r>
      <w:r>
        <w:rPr>
          <w:rFonts w:cs="Times New Roman" w:ascii="Times New Roman" w:hAnsi="Times New Roman"/>
        </w:rPr>
        <w:t>) se obţine:</w:t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Problema 1.1.2: </w:t>
      </w:r>
      <w:r>
        <w:rPr>
          <w:rFonts w:cs="Times New Roman" w:ascii="Times New Roman" w:hAnsi="Times New Roman"/>
        </w:rPr>
        <w:t xml:space="preserve">Deduceţi fluxul inducţiei electrice printr-o suprafaţă închisă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produsă de: a) o sarcină electrică punctuală situată în afara suprafeţe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>; b) o distribuţie oarecare de sarcini electrice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oluţie</w:t>
      </w:r>
      <w:r>
        <w:rPr>
          <w:rFonts w:cs="Times New Roman" w:ascii="Times New Roman" w:hAnsi="Times New Roman"/>
        </w:rPr>
        <w:t xml:space="preserve">: a) Considerăm un con elementar (având vârful în punctul în care se află sarcina punctuală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</m:oMath>
      <w:r>
        <w:rPr>
          <w:rFonts w:cs="Times New Roman" w:ascii="Times New Roman" w:hAnsi="Times New Roman"/>
        </w:rPr>
        <w:t xml:space="preserve">, exterioară suprafeţe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) care decupează elementele de suprafaţă caracterizate de vectori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 w:ascii="Times New Roman" w:hAnsi="Times New Roman"/>
        </w:rPr>
        <w:t xml:space="preserve"> (vezi figura 1.1.8). Deoarece produsele scalar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 xml:space="preserve"> ş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 w:ascii="Times New Roman" w:hAnsi="Times New Roman"/>
        </w:rPr>
        <w:t xml:space="preserve"> sunt de semn opus, iar modulele unghiurilor solide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cs="Times New Roman" w:ascii="Times New Roman" w:hAnsi="Times New Roman"/>
        </w:rPr>
        <w:t xml:space="preserve"> ş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cs="Times New Roman" w:ascii="Times New Roman" w:hAnsi="Times New Roman"/>
        </w:rPr>
        <w:t xml:space="preserve"> sunt egale, se constată că suma contribuţiilor elementelo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 w:ascii="Times New Roman" w:hAnsi="Times New Roman"/>
        </w:rPr>
        <w:t xml:space="preserve"> la fluxul inducţiei electrice este nulă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30550" cy="20421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object w:dxaOrig="4926" w:dyaOrig="283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46.3pt;height:141.8pt" filled="f" o:ole="">
                                  <v:imagedata r:id="rId29" o:title=""/>
                                </v:shape>
                                <o:OLEObject Type="Embed" ProgID="" ShapeID="ole_rId28" DrawAspect="Content" ObjectID="_2129717510" r:id="rId28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figura 1.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60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object w:dxaOrig="4926" w:dyaOrig="283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46.3pt;height:141.8pt" filled="f" o:ole="">
                            <v:imagedata r:id="rId31" o:title=""/>
                          </v:shape>
                          <o:OLEObject Type="Embed" ProgID="" ShapeID="ole_rId30" DrawAspect="Content" ObjectID="_396478411" r:id="rId30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/>
                        <w:t>figura 1.1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ab/>
        <w:t xml:space="preserve">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Pentru că diferite elemente ale suprafeţe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pot fi grupate în perechi de elemente decupate din diferite conuri având vârful în sarcina punctuală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</m:oMath>
      <w:r>
        <w:rPr>
          <w:rFonts w:cs="Times New Roman" w:ascii="Times New Roman" w:hAnsi="Times New Roman"/>
        </w:rPr>
        <w:t xml:space="preserve">, fluxul inducţiei electrice produs de sarcina punctuală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</m:oMath>
      <w:r>
        <w:rPr>
          <w:rFonts w:cs="Times New Roman" w:ascii="Times New Roman" w:hAnsi="Times New Roman"/>
        </w:rPr>
        <w:t xml:space="preserve"> exterioară suprafeţei închis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prin această suprafaţă este nul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b) Considerăm o distribuţie de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sarcini electrice punctuale în jurul suprafeţei închis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(domeniul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); unele sarcini sunt interioare şi altele exterioare raportat la suprafaţa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(vezi figura 1.1.9). Ţinând cont de rezultatele problemelor 1.1.1 şi 1.1.2a, precum şi de principiul superpoziţiei sarcinilor electric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30550" cy="20421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926" w:dyaOrig="2836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46.3pt;height:141.8pt" filled="f" o:ole="">
                                  <v:imagedata r:id="rId33" o:title=""/>
                                </v:shape>
                                <o:OLEObject Type="Embed" ProgID="" ShapeID="ole_rId32" DrawAspect="Content" ObjectID="_18498479" r:id="rId32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figura 1.1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60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4926" w:dyaOrig="2836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246.3pt;height:141.8pt" filled="f" o:ole="">
                            <v:imagedata r:id="rId35" o:title=""/>
                          </v:shape>
                          <o:OLEObject Type="Embed" ProgID="" ShapeID="ole_rId34" DrawAspect="Content" ObjectID="_1640626478" r:id="rId34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figura 1.1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 xml:space="preserve">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</w:rPr>
        <w:t xml:space="preserve"> ,</w:t>
      </w:r>
    </w:p>
    <w:p>
      <w:pPr>
        <w:pStyle w:val="Normal"/>
        <w:rPr/>
      </w:pPr>
      <w:r>
        <w:rPr>
          <w:rFonts w:cs="Times New Roman" w:ascii="Times New Roman" w:hAnsi="Times New Roman"/>
        </w:rPr>
        <w:t>unde:</w:t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nary>
      </m:oMath>
      <w:r>
        <w:rPr>
          <w:rFonts w:cs="Times New Roman" w:ascii="Times New Roman" w:hAnsi="Times New Roman"/>
        </w:rPr>
        <w:t xml:space="preserve"> ,</w:t>
      </w:r>
    </w:p>
    <w:p>
      <w:pPr>
        <w:pStyle w:val="Normal"/>
        <w:rPr/>
      </w:pPr>
      <w:r>
        <w:rPr>
          <w:rFonts w:cs="Times New Roman" w:ascii="Times New Roman" w:hAnsi="Times New Roman"/>
        </w:rPr>
        <w:t>se găseşte că:</w:t>
        <w:tab/>
        <w:t xml:space="preserve">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</w:rPr>
        <w:t xml:space="preserve"> 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</w:rPr>
        <w:t xml:space="preserve"> este suma sarcinilor interioare suprafeţe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>, deci sarcina electrică totală interioară acestei suprafeţ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oblema 1.1.3:</w:t>
      </w:r>
      <w:r>
        <w:rPr>
          <w:rFonts w:cs="Times New Roman" w:ascii="Times New Roman" w:hAnsi="Times New Roman"/>
        </w:rPr>
        <w:t xml:space="preserve"> Deduceţi expresia divergenţei unei funcţii vectoriale continue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page">
                  <wp:posOffset>732155</wp:posOffset>
                </wp:positionH>
                <wp:positionV relativeFrom="paragraph">
                  <wp:posOffset>235585</wp:posOffset>
                </wp:positionV>
                <wp:extent cx="3102610" cy="20300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object w:dxaOrig="4886" w:dyaOrig="2817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44.3pt;height:140.85pt" filled="f" o:ole="">
                                  <v:imagedata r:id="rId37" o:title=""/>
                                </v:shape>
                                <o:OLEObject Type="Embed" ProgID="" ShapeID="ole_rId36" DrawAspect="Content" ObjectID="_1764965637" r:id="rId36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figura 1.1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59.85pt;mso-wrap-distance-left:9pt;mso-wrap-distance-right:9pt;mso-wrap-distance-top:0pt;mso-wrap-distance-bottom:0pt;margin-top:18.5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object w:dxaOrig="4886" w:dyaOrig="2817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44.3pt;height:140.85pt" filled="f" o:ole="">
                            <v:imagedata r:id="rId39" o:title=""/>
                          </v:shape>
                          <o:OLEObject Type="Embed" ProgID="" ShapeID="ole_rId38" DrawAspect="Content" ObjectID="_2023968648" r:id="rId38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/>
                        <w:t>figura 1.1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oluţie:</w:t>
      </w:r>
      <w:r>
        <w:rPr>
          <w:rFonts w:cs="Times New Roman" w:ascii="Times New Roman" w:hAnsi="Times New Roman"/>
        </w:rPr>
        <w:t xml:space="preserve"> Considerăm un element spaţial paralelipipedic, de latur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z</m:t>
        </m:r>
      </m:oMath>
      <w:r>
        <w:rPr>
          <w:rFonts w:cs="Times New Roman" w:ascii="Times New Roman" w:hAnsi="Times New Roman"/>
        </w:rPr>
        <w:t xml:space="preserve"> paralele cu axele </w:t>
      </w:r>
      <w:r>
        <w:rPr>
          <w:rFonts w:cs="Times New Roman" w:ascii="Times New Roman" w:hAnsi="Times New Roman"/>
          <w:i/>
        </w:rPr>
        <w:t>Ox, Oy, Oz,</w:t>
      </w:r>
      <w:r>
        <w:rPr>
          <w:rFonts w:cs="Times New Roman" w:ascii="Times New Roman" w:hAnsi="Times New Roman"/>
        </w:rPr>
        <w:t xml:space="preserve"> centrat în punctul de coordonate x, y, z (vezi figura 1.1.10). Deoarece contribuţia feţelor perpendiculare pe axa </w:t>
      </w:r>
      <w:r>
        <w:rPr>
          <w:rFonts w:cs="Times New Roman" w:ascii="Times New Roman" w:hAnsi="Times New Roman"/>
          <w:i/>
        </w:rPr>
        <w:t>Oz</w:t>
      </w:r>
      <w:r>
        <w:rPr>
          <w:rFonts w:cs="Times New Roman" w:ascii="Times New Roman" w:hAnsi="Times New Roman"/>
        </w:rPr>
        <w:t xml:space="preserve"> la fluxul inducţiei electrice este: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ΔxΔy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obţine (conform definiţiei (1.1.10) a divergenţei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ΔyΔz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ΔxΔz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ΔxΔy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>
          <w:rFonts w:cs="Times New Roman" w:ascii="Times New Roman" w:hAnsi="Times New Roman"/>
        </w:rPr>
        <w:t xml:space="preserve"> 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volumul paralelipipedului est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ΔyΔz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entru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z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se obţine </w:t>
      </w:r>
      <w:r>
        <w:rPr>
          <w:rFonts w:cs="Times New Roman" w:ascii="Times New Roman" w:hAnsi="Times New Roman"/>
          <w:b/>
        </w:rPr>
        <w:t>teorema lui Gauss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oblema 1.1.4:</w:t>
      </w:r>
      <w:r>
        <w:rPr>
          <w:rFonts w:cs="Times New Roman" w:ascii="Times New Roman" w:hAnsi="Times New Roman"/>
        </w:rPr>
        <w:t xml:space="preserve"> Deduceţi expresia componentei normale a inducţiei electrice din: a) imediata vecinătate a unei plăci plane caracterizate printr-o distribuţie uniformă de sarcină electrică cu densitate superficială (a sarcinii electrice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şi, respectiv, -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>. b) interiorul unui condensator pla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*</w:t>
      </w:r>
      <w:r>
        <w:rPr>
          <w:rFonts w:cs="Times New Roman" w:ascii="Times New Roman" w:hAnsi="Times New Roman"/>
        </w:rPr>
        <w:t xml:space="preserve"> cu plăcile identice, încărcate cu densitatea +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şi, respectiv, -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oluţie:</w:t>
      </w:r>
      <w:r>
        <w:rPr>
          <w:rFonts w:cs="Times New Roman" w:ascii="Times New Roman" w:hAnsi="Times New Roman"/>
        </w:rPr>
        <w:t xml:space="preserve"> a) Considerăm suprafaţa închisă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a unui paralelipiped fictiv înconjurând placa şi, de asemenea, înălţimea sa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ca fiind considerabil mai mică decât dimensiunile transversale ale plăcii (vezi figura 1.1.11)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A</m:t>
            </m:r>
          </m:e>
        </m:rad>
      </m:oMath>
      <w:r>
        <w:rPr>
          <w:rFonts w:cs="Times New Roman" w:ascii="Times New Roman" w:hAnsi="Times New Roman"/>
        </w:rPr>
        <w:t>. Neglijând contribuţiile feţelor laterale, expresia integrală a ecuaţiilor Maxwell-Gauss dă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30550" cy="23564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object w:dxaOrig="4926" w:dyaOrig="2836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46.3pt;height:141.8pt" filled="f" o:ole="">
                                  <v:imagedata r:id="rId41" o:title=""/>
                                </v:shape>
                                <o:OLEObject Type="Embed" ProgID="" ShapeID="ole_rId40" DrawAspect="Content" ObjectID="_1589615080" r:id="rId40"/>
                              </w:object>
                            </w:r>
                          </w:p>
                          <w:p>
                            <w:pPr>
                              <w:pStyle w:val="Caption"/>
                              <w:ind w:left="720" w:firstLine="720"/>
                              <w:rPr/>
                            </w:pPr>
                            <w:r>
                              <w:rPr/>
                              <w:t>figura 1.1.11</w: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85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object w:dxaOrig="4926" w:dyaOrig="2836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46.3pt;height:141.8pt" filled="f" o:ole="">
                            <v:imagedata r:id="rId43" o:title=""/>
                          </v:shape>
                          <o:OLEObject Type="Embed" ProgID="" ShapeID="ole_rId42" DrawAspect="Content" ObjectID="_1542633303" r:id="rId42"/>
                        </w:object>
                      </w:r>
                    </w:p>
                    <w:p>
                      <w:pPr>
                        <w:pStyle w:val="Caption"/>
                        <w:ind w:left="720" w:firstLine="720"/>
                        <w:rPr/>
                      </w:pPr>
                      <w:r>
                        <w:rPr/>
                        <w:t>figura 1.1.11</w:t>
                      </w:r>
                    </w:p>
                    <w:p>
                      <w:pPr>
                        <w:pStyle w:val="Caption"/>
                        <w:spacing w:before="12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σA</m:t>
        </m:r>
      </m:oMath>
      <w:r>
        <w:rPr>
          <w:rFonts w:cs="Times New Roman" w:ascii="Times New Roman" w:hAnsi="Times New Roman"/>
        </w:rPr>
        <w:t xml:space="preserve">, de unde: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b) Pornind de la rezultatul precedent şi ţinând cont că, în plus, contribuţiil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rFonts w:cs="Times New Roman" w:ascii="Times New Roman" w:hAnsi="Times New Roman"/>
        </w:rPr>
        <w:t xml:space="preserve"> ş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rFonts w:cs="Times New Roman" w:ascii="Times New Roman" w:hAnsi="Times New Roman"/>
        </w:rPr>
        <w:t xml:space="preserve"> ale plăcilor condensatorului la componenta normală a inducţiei electrice în interiorul condensatorului (vezi figura 1.1.12) au aceeaşi direcţie, vom găsi că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734060</wp:posOffset>
                </wp:positionH>
                <wp:positionV relativeFrom="paragraph">
                  <wp:posOffset>363855</wp:posOffset>
                </wp:positionV>
                <wp:extent cx="3102610" cy="20300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886" w:dyaOrig="281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44.3pt;height:140.85pt" filled="f" o:ole="">
                                  <v:imagedata r:id="rId45" o:title=""/>
                                </v:shape>
                                <o:OLEObject Type="Embed" ProgID="" ShapeID="ole_rId44" DrawAspect="Content" ObjectID="_1938386716" r:id="rId44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figura 1.1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59.85pt;mso-wrap-distance-left:9pt;mso-wrap-distance-right:9pt;mso-wrap-distance-top:0pt;mso-wrap-distance-bottom:0pt;margin-top:28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4886" w:dyaOrig="2817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44.3pt;height:140.85pt" filled="f" o:ole="">
                            <v:imagedata r:id="rId47" o:title=""/>
                          </v:shape>
                          <o:OLEObject Type="Embed" ProgID="" ShapeID="ole_rId46" DrawAspect="Content" ObjectID="_275945565" r:id="rId46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figura 1.1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oblema 1.1.5:</w:t>
      </w:r>
      <w:r>
        <w:rPr>
          <w:rFonts w:cs="Times New Roman" w:ascii="Times New Roman" w:hAnsi="Times New Roman"/>
        </w:rPr>
        <w:t xml:space="preserve"> Plecând de la definiţia diferenţială a intensităţii câmpului magnetic (Biot-Savart), deduceţi expresia intensităţii câmpului magnetic produs printr-un conductor rectiliniu şi filiform parcurs de un curent electric de intensitate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 xml:space="preserve">, dintr-un punct de observaţie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situat la distanţa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 în două cazuri: a) segment finit de conductor (vezi figura 1.1m);   b) conductor infini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734060</wp:posOffset>
                </wp:positionH>
                <wp:positionV relativeFrom="paragraph">
                  <wp:posOffset>1212215</wp:posOffset>
                </wp:positionV>
                <wp:extent cx="3130550" cy="20421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object w:dxaOrig="4926" w:dyaOrig="283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46.3pt;height:141.8pt" filled="f" o:ole="">
                                  <v:imagedata r:id="rId49" o:title=""/>
                                </v:shape>
                                <o:OLEObject Type="Embed" ProgID="" ShapeID="ole_rId48" DrawAspect="Content" ObjectID="_1301656178" r:id="rId48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figura 1.1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60.8pt;mso-wrap-distance-left:9pt;mso-wrap-distance-right:9pt;mso-wrap-distance-top:0pt;mso-wrap-distance-bottom:0pt;margin-top:95.4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object w:dxaOrig="4926" w:dyaOrig="2836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246.3pt;height:141.8pt" filled="f" o:ole="">
                            <v:imagedata r:id="rId51" o:title=""/>
                          </v:shape>
                          <o:OLEObject Type="Embed" ProgID="" ShapeID="ole_rId50" DrawAspect="Content" ObjectID="_745635820" r:id="rId50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/>
                        <w:t>figura 1.1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oluţie:</w:t>
      </w:r>
      <w:r>
        <w:rPr>
          <w:rFonts w:cs="Times New Roman" w:ascii="Times New Roman" w:hAnsi="Times New Roman"/>
        </w:rPr>
        <w:t xml:space="preserve"> a) Fie 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</w:rPr>
        <w:t xml:space="preserve"> proiecţia punctului de observaţie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pe conductorul considerat şi </w:t>
      </w:r>
      <w:r>
        <w:rPr>
          <w:rFonts w:cs="Times New Roman" w:ascii="Times New Roman" w:hAnsi="Times New Roman"/>
          <w:i/>
        </w:rPr>
        <w:t>Ox</w:t>
      </w:r>
      <w:r>
        <w:rPr>
          <w:rFonts w:cs="Times New Roman" w:ascii="Times New Roman" w:hAnsi="Times New Roman"/>
        </w:rPr>
        <w:t xml:space="preserve"> axa dirijată în lungul conductorului, în direcţia curentului electric. Considerăm un element diferenţial al conductorului - </w:t>
      </w:r>
      <w:r>
        <w:rPr>
          <w:rFonts w:cs="Times New Roman" w:ascii="Times New Roman" w:hAnsi="Times New Roman"/>
          <w:i/>
        </w:rPr>
        <w:t>dx</w:t>
      </w:r>
      <w:r>
        <w:rPr>
          <w:rFonts w:cs="Times New Roman" w:ascii="Times New Roman" w:hAnsi="Times New Roman"/>
        </w:rPr>
        <w:t xml:space="preserve">, caracterizat de coordonata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şi unghiul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</w:rPr>
        <w:t xml:space="preserve"> (vezi figura 1.1.13). Conform definiţiei lui Biot-Savart, contribuţia acestui element la intensitatea câmpului magnetic în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este: </w:t>
        <w:tab/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</w:rPr>
        <w:t xml:space="preserve">, unde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</w:rPr>
        <w:t xml:space="preserve"> şi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θ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in introducerea acestor relaţii în expresia lui </w:t>
      </w:r>
      <w:r>
        <w:rPr>
          <w:rFonts w:cs="Times New Roman" w:ascii="Times New Roman" w:hAnsi="Times New Roman"/>
          <w:i/>
        </w:rPr>
        <w:t>dH</w:t>
      </w:r>
      <w:r>
        <w:rPr>
          <w:rFonts w:cs="Times New Roman" w:ascii="Times New Roman" w:hAnsi="Times New Roman"/>
        </w:rPr>
        <w:t xml:space="preserve"> se găseşte că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</w:rPr>
        <w:t xml:space="preserve">. În final, trebuie integrată această expresie diferenţială pentru valori ale lu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</w:rPr>
        <w:t xml:space="preserve"> cuprinse într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</w:rPr>
        <w:t xml:space="preserve"> ş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</w:rPr>
        <w:t xml:space="preserve"> (vezi figura 1.1.14): </w:t>
      </w:r>
      <w:r>
        <w:rPr>
          <w:rFonts w:cs="Times New Roman" w:ascii="Times New Roman" w:hAnsi="Times New Roman"/>
        </w:rPr>
        <w:object w:dxaOrig="436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8pt;height:38pt" filled="f" o:ole="">
            <v:imagedata r:id="rId53" o:title=""/>
          </v:shape>
          <o:OLEObject Type="Embed" ProgID="" ShapeID="ole_rId52" DrawAspect="Content" ObjectID="_516587162" r:id="rId52"/>
        </w:object>
      </w:r>
      <w:r>
        <w:rPr>
          <w:rFonts w:cs="Times New Roman" w:ascii="Times New Roman" w:hAnsi="Times New Roman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02610" cy="203009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886" w:dyaOrig="2817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44.3pt;height:140.85pt" filled="f" o:ole="">
                                  <v:imagedata r:id="rId55" o:title=""/>
                                </v:shape>
                                <o:OLEObject Type="Embed" ProgID="" ShapeID="ole_rId54" DrawAspect="Content" ObjectID="_1023705257" r:id="rId54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figura 1.1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5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4886" w:dyaOrig="2817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44.3pt;height:140.85pt" filled="f" o:ole="">
                            <v:imagedata r:id="rId57" o:title=""/>
                          </v:shape>
                          <o:OLEObject Type="Embed" ProgID="" ShapeID="ole_rId56" DrawAspect="Content" ObjectID="_425328365" r:id="rId56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figura 1.1.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) Pentru un conductor infinit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 deci:</w:t>
        <w:tab/>
        <w:t xml:space="preserve">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oblema 1.1.6:</w:t>
      </w:r>
      <w:r>
        <w:rPr>
          <w:rFonts w:cs="Times New Roman" w:ascii="Times New Roman" w:hAnsi="Times New Roman"/>
        </w:rPr>
        <w:t xml:space="preserve"> Deduceţi expresia integrală a ecuaţiei Maxwell-Biot-Savart-Ampère pentru o distribuţie arbitrară de curent electric, în jurul unei curbe închise oarecare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oluţie:</w:t>
      </w:r>
      <w:r>
        <w:rPr>
          <w:rFonts w:cs="Times New Roman" w:ascii="Times New Roman" w:hAnsi="Times New Roman"/>
        </w:rPr>
        <w:t xml:space="preserve"> Plecând de la definiţia diferenţială a intensităţii câmpului magnetic (Biot-Savart), se poate deduce expresia intensităţii câmpului magnetic produs de un conductor închis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parcurs de un curent electric de intensitat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nary>
      </m:oMath>
      <w:r>
        <w:rPr>
          <w:rFonts w:cs="Times New Roman" w:ascii="Times New Roman" w:hAnsi="Times New Roman"/>
        </w:rPr>
        <w:t xml:space="preserve"> 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este un element diferenţial din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, din vecinătatea punctului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(vezi figura 1.1.15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Circulaţia lu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pe curba închisă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este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 xml:space="preserve">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nary>
              <m:naryPr>
                <m:chr m:val="∮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nary>
              <m:naryPr>
                <m:chr m:val="∮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den>
                </m:f>
              </m:e>
            </m:nary>
          </m:e>
        </m:nary>
      </m:oMath>
      <w:r>
        <w:rPr>
          <w:rFonts w:cs="Times New Roman" w:ascii="Times New Roman" w:hAnsi="Times New Roman"/>
        </w:rPr>
        <w:t xml:space="preserve"> 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</w:rPr>
        <w:t xml:space="preserve"> este elementul diferenţial de lungime al curbei închise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considerat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entru a calcula ultima integrală din expresia precedentă, considerăm primul caz, când conductorul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traversează curba închisă arbitrară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şi fie 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</w:rPr>
        <w:t xml:space="preserve"> - un punct al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, interior curbei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. Fie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punctul obţinut prin construcţia grafică bazată pe relaţia: </w:t>
      </w:r>
      <w:r>
        <w:rPr>
          <w:rFonts w:cs="Times New Roman" w:ascii="Times New Roman" w:hAnsi="Times New Roman"/>
          <w:b/>
        </w:rPr>
        <w:t>MQ = -OP</w:t>
      </w:r>
      <w:r>
        <w:rPr>
          <w:rFonts w:cs="Times New Roman" w:ascii="Times New Roman" w:hAnsi="Times New Roman"/>
        </w:rPr>
        <w:t xml:space="preserve">. Se poate construi o curbă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identică, dar inversată prin raport cu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, cu ajutorul punctelo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obţinute plecând de la alte punct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ale conductorulu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(vezi figura 1.1.15), prin intermediul construcţiilor grafice bazate pe relaţiil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02610" cy="203009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886" w:dyaOrig="2817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44.3pt;height:140.85pt" filled="f" o:ole="">
                                  <v:imagedata r:id="rId59" o:title=""/>
                                </v:shape>
                                <o:OLEObject Type="Embed" ProgID="" ShapeID="ole_rId58" DrawAspect="Content" ObjectID="_1060863680" r:id="rId58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figura 1.1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5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4886" w:dyaOrig="2817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44.3pt;height:140.85pt" filled="f" o:ole="">
                            <v:imagedata r:id="rId61" o:title=""/>
                          </v:shape>
                          <o:OLEObject Type="Embed" ProgID="" ShapeID="ole_rId60" DrawAspect="Content" ObjectID="_1399809217" r:id="rId60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figura 1.1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Fie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,`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{</m:t>
            </m:r>
          </m:sup>
        </m:sSubSup>
      </m:oMath>
      <w:r>
        <w:rPr>
          <w:rFonts w:cs="Times New Roman" w:ascii="Times New Roman" w:hAnsi="Times New Roman"/>
        </w:rPr>
        <w:t xml:space="preserve"> curbele analoge lu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, construite plecând de la punctele </w:t>
      </w:r>
      <w:r>
        <w:rPr>
          <w:rFonts w:cs="Times New Roman" w:ascii="Times New Roman" w:hAnsi="Times New Roman"/>
          <w:i/>
        </w:rPr>
        <w:t>M’, M’’, ...</w:t>
      </w:r>
      <w:r>
        <w:rPr>
          <w:rFonts w:cs="Times New Roman" w:ascii="Times New Roman" w:hAnsi="Times New Roman"/>
        </w:rPr>
        <w:t xml:space="preserve"> ale curbei închise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. Ansamblul infinit de curb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,`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{</m:t>
            </m:r>
          </m:sup>
        </m:sSubSup>
      </m:oMath>
      <w:r>
        <w:rPr>
          <w:rFonts w:cs="Times New Roman" w:ascii="Times New Roman" w:hAnsi="Times New Roman"/>
        </w:rPr>
        <w:t xml:space="preserve"> formează o suprafaţă închisă (toroidală)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în jurul punctului 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</w:rPr>
        <w:t xml:space="preserve">. Ţinând cont că punctele </w:t>
      </w:r>
      <w:r>
        <w:rPr>
          <w:rFonts w:cs="Times New Roman" w:ascii="Times New Roman" w:hAnsi="Times New Roman"/>
          <w:i/>
        </w:rPr>
        <w:t>Q, Q’, Q’’, ...</w:t>
      </w:r>
      <w:r>
        <w:rPr>
          <w:rFonts w:cs="Times New Roman" w:ascii="Times New Roman" w:hAnsi="Times New Roman"/>
        </w:rPr>
        <w:t xml:space="preserve"> formează o curbă închisă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</w:rPr>
        <w:t xml:space="preserve"> identică cu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(dar deplasată prin translaţie), se găseşte că produsul vectorial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este egal cu vectorul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- element diferenţial al suprafeţe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, în jurul punctului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. Ţinând cont de asemenea că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cs="Times New Roman" w:ascii="Times New Roman" w:hAnsi="Times New Roman"/>
        </w:rPr>
        <w:t>, se obţine:</w:t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Q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este unghiul solid diferenţial corespunzând elementului diferenţial de ari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văzut din punctul 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</w:rPr>
        <w:t xml:space="preserve">. Deoarece 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</w:rPr>
        <w:t xml:space="preserve"> este interior suprafeţei închis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, se găseşte că: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Dacă celălalt conductor electric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</w:rPr>
        <w:t xml:space="preserve"> nu este traversat de curba închisă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>, ţinând cont (vezi problema 1.1.2a) că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   se obţine: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În final, utilizând principiul superpoziţiei câmpurilor magnetice, se găseşte :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∑"/>
            <m:supHide m:val="1"/>
          </m:naryPr>
          <m:sub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ave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n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</m:m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nd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</w:rPr>
        <w:t xml:space="preserve"> este intensitatea totală a curenţilor electrici ce traversează curba închisă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oblema 1.1.7:</w:t>
      </w:r>
      <w:r>
        <w:rPr>
          <w:rFonts w:cs="Times New Roman" w:ascii="Times New Roman" w:hAnsi="Times New Roman"/>
        </w:rPr>
        <w:t xml:space="preserve"> Plecând de la definiţia (1.1.30) componentei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a rotorulu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 w:ascii="Times New Roman" w:hAnsi="Times New Roman"/>
        </w:rPr>
        <w:t xml:space="preserve"> unei funcţii vectoriale continue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, deduceţi expresia lu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oluţie:</w:t>
      </w:r>
      <w:r>
        <w:rPr>
          <w:rFonts w:cs="Times New Roman" w:ascii="Times New Roman" w:hAnsi="Times New Roman"/>
        </w:rPr>
        <w:t xml:space="preserve"> Pentru a simplifica calculele, vom particulariza curba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</w:rPr>
        <w:t xml:space="preserve"> (situată într-un plan paralel cu planul </w:t>
      </w:r>
      <w:r>
        <w:rPr>
          <w:rFonts w:cs="Times New Roman" w:ascii="Times New Roman" w:hAnsi="Times New Roman"/>
          <w:i/>
        </w:rPr>
        <w:t>yOz</w:t>
      </w:r>
      <w:r>
        <w:rPr>
          <w:rFonts w:cs="Times New Roman" w:ascii="Times New Roman" w:hAnsi="Times New Roman"/>
        </w:rPr>
        <w:t xml:space="preserve">) prin dreptunghiul de latur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z</m:t>
        </m:r>
      </m:oMath>
      <w:r>
        <w:rPr>
          <w:rFonts w:cs="Times New Roman" w:ascii="Times New Roman" w:hAnsi="Times New Roman"/>
        </w:rPr>
        <w:t xml:space="preserve">, centrat în punctul de coordonate </w:t>
      </w:r>
      <w:r>
        <w:rPr>
          <w:rFonts w:cs="Times New Roman" w:ascii="Times New Roman" w:hAnsi="Times New Roman"/>
          <w:i/>
        </w:rPr>
        <w:t>x,y,z</w:t>
      </w:r>
      <w:r>
        <w:rPr>
          <w:rFonts w:cs="Times New Roman" w:ascii="Times New Roman" w:hAnsi="Times New Roman"/>
        </w:rPr>
        <w:t xml:space="preserve"> (vezi figura 1.1.16). Expresia circulaţiei vectorului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de-a lungul dreptunghiulu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</w:rPr>
        <w:t xml:space="preserve"> (parcurs în sens direct trigonometric) est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02610" cy="20300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object w:dxaOrig="4886" w:dyaOrig="2817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44.3pt;height:140.85pt" filled="f" o:ole="">
                                  <v:imagedata r:id="rId63" o:title=""/>
                                </v:shape>
                                <o:OLEObject Type="Embed" ProgID="" ShapeID="ole_rId62" DrawAspect="Content" ObjectID="_212673646" r:id="rId62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ind w:left="720" w:firstLine="7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figura 1.1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5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object w:dxaOrig="4886" w:dyaOrig="2817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44.3pt;height:140.85pt" filled="f" o:ole="">
                            <v:imagedata r:id="rId65" o:title=""/>
                          </v:shape>
                          <o:OLEObject Type="Embed" ProgID="" ShapeID="ole_rId64" DrawAspect="Content" ObjectID="_2128367217" r:id="rId64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ind w:left="720" w:firstLine="72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/>
                        <w:t>figura 1.1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Δy</m:t>
        </m:r>
      </m:oMath>
      <w:r>
        <w:rPr>
          <w:rFonts w:cs="Times New Roman" w:ascii="Times New Roman" w:hAnsi="Times New Roman"/>
        </w:rPr>
        <w:tab/>
        <w:t xml:space="preserve">Ţinând cont de definiţia (1.1.30) componentei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a rotorului lui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 w:ascii="Times New Roman" w:hAnsi="Times New Roman"/>
        </w:rPr>
        <w:t xml:space="preserve">şi, de asemenea, că expresia ariei interioare dreptunghiului este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</m:oMath>
      <w:r>
        <w:rPr>
          <w:rFonts w:cs="Times New Roman" w:ascii="Times New Roman" w:hAnsi="Times New Roman"/>
        </w:rPr>
        <w:t xml:space="preserve"> se obţine:</w: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</w:rPr>
        <w:tab/>
        <w:t xml:space="preserve">Datorită faptului că celelalte componente au expresii similare (obţinute prin permutări circulare)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se găseşte, în final, </w:t>
      </w:r>
      <w:r>
        <w:rPr>
          <w:rFonts w:cs="Times New Roman" w:ascii="Times New Roman" w:hAnsi="Times New Roman"/>
          <w:b/>
        </w:rPr>
        <w:t>teorema lui Stokes</w:t>
      </w:r>
      <w:r>
        <w:rPr>
          <w:rFonts w:cs="Times New Roman" w:ascii="Times New Roman" w:hAnsi="Times New Roman"/>
        </w:rPr>
        <w:t xml:space="preserve"> sub forma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ab/>
      </w:r>
      <w:bookmarkStart w:id="0" w:name="_1001527856"/>
      <w:bookmarkEnd w:id="0"/>
      <w:r>
        <w:rPr>
          <w:rFonts w:cs="Times New Roman" w:ascii="Times New Roman" w:hAnsi="Times New Roman"/>
        </w:rPr>
        <w:object w:dxaOrig="5421" w:dyaOrig="112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1.05pt;height:56.05pt" filled="f" o:ole="">
            <v:imagedata r:id="rId67" o:title=""/>
          </v:shape>
          <o:OLEObject Type="Embed" ProgID="" ShapeID="ole_rId66" DrawAspect="Content" ObjectID="_343940360" r:id="rId66"/>
        </w:objec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8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Putem considera că ecuaţiile lui Maxwell reprezintă principiile electromagnetismului corpurilor în repaus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O condiţie definitorie pentru condensatorul plan este ca distanţa între cele două plăci să fie considerabil mai mică decât dimensiunile plăcii, în particula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, unde </w:t>
      </w:r>
      <w:r>
        <w:rPr>
          <w:i/>
        </w:rPr>
        <w:t>A</w:t>
      </w:r>
      <w:r>
        <w:rPr/>
        <w:t xml:space="preserve"> este aria fiecărei plăci a condensatorulu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header" Target="header1.xml"/><Relationship Id="rId69" Type="http://schemas.openxmlformats.org/officeDocument/2006/relationships/footnotes" Target="footnotes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50:00Z</dcterms:created>
  <dc:creator>beb</dc:creator>
  <dc:description/>
  <dc:language>en-US</dc:language>
  <cp:lastModifiedBy>Iordache</cp:lastModifiedBy>
  <dcterms:modified xsi:type="dcterms:W3CDTF">2001-10-04T14:11:00Z</dcterms:modified>
  <cp:revision>45</cp:revision>
  <dc:subject/>
  <dc:title>	Capitolul 1: Elemente despre undele electromagnetice ºi opticã</dc:title>
</cp:coreProperties>
</file>